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 xml:space="preserve">II YEAR B.TECH-II SEMESTER -R09 REGULATION-SUPPLEMENTARY EXAMINATIONS  MAY-2019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360" w:right="810" w:firstLine="720"/>
        <w:rPr/>
      </w:pP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 01:00 PM</w:t>
      </w:r>
    </w:p>
    <w:p>
      <w:pPr>
        <w:pStyle w:val="Normal"/>
        <w:widowControl w:val="false"/>
        <w:autoSpaceDE w:val="false"/>
        <w:spacing w:lineRule="auto" w:line="237"/>
        <w:ind w:left="10260" w:hanging="0"/>
        <w:rPr/>
      </w:pPr>
      <w:r>
        <w:rPr/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60"/>
        <w:gridCol w:w="1860"/>
        <w:gridCol w:w="1720"/>
        <w:gridCol w:w="2060"/>
        <w:gridCol w:w="1980"/>
        <w:gridCol w:w="1640"/>
        <w:gridCol w:w="30"/>
      </w:tblGrid>
      <w:tr>
        <w:trPr>
          <w:trHeight w:val="206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URSE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3-05-2019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5-2019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0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STRUCTION &amp;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 II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 MACHINE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OWER SYSTEMS 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MACHINES 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ETWORK THEOR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INANCIAL 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PPLIE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MAGNETI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IRCUIT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ORY &amp; TRANSMISSI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LINE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ORMAL LANGUAGE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ESIGN &amp;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UTOMATA THEOR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MENTUM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C CHEMISTR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 ENG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AL UNI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FER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ODYNAMIC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DUCER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MUNICATION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ASIC CLINICAL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S I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RANSDUCERS &am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BJECT ORIENTED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INCIPLES OF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ESIGN &amp;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UID MECHANIC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ULSE &amp; DIGI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MAGNETI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IRCUIT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&amp; LOGIC DESIGN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ORY &amp; TRANSMISSION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ELEMATICS ENGINEERING~17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LINE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94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 -R09 REGULATION-SUPPLEMENTARY EXAMINATIONS MAY- 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360" w:right="810" w:firstLine="720"/>
        <w:rPr/>
      </w:pP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.:00 AM TO  0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60"/>
        <w:gridCol w:w="1860"/>
        <w:gridCol w:w="1720"/>
        <w:gridCol w:w="2060"/>
        <w:gridCol w:w="1980"/>
        <w:gridCol w:w="164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COURSE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3-05-2019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5-2019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0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 II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UELS FURNACE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ERAL DR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REFRACTORIE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&amp;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MATERIALS ENGINEERING~18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KINET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OG AND DIGITAL I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 &amp;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PPLICATION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PUTER ENGINEERING~19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RCHITECTUR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OUNDR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LDING TECHNOLOG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 PRODUCTION~20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DYNAMICS 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IRCRAFT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 &amp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SPACE VEHIC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TRODUCTION TO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IGHT MECHA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RUCTURES 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PACE TECHNOLOG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 CIRCUIT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ENSORS &amp; SIGNA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COMMUNICATION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DITIONING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 ENGINEERING~22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SS TRANSFER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YTICAL METHOD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LECULAR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FOR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-TECHNOLOGY~23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 BIOTECHNOLOG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BIOLOGY &amp;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IST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GENETIC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TIV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PPLIE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ENGINE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 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NING GE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SOLID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RILLING AND BLASTING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DED GRAP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C ENGINES AND GA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UMERICAL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 METHODS AN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URBINES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HODS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UNIT OPERATIONS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COMPU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RY~26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DED GRAP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RIAL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OMENTUM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 GEOLOG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 HEA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&amp;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FER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INANCIAL ANALYSI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BABILITY &amp;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ENVIRONMENT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STRUCTION &amp;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S I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HYDRAULIC MACHINERY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 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b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ge3"/>
      <w:bookmarkEnd w:id="2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-II SEMESTER -R09 REGULATION-SUPPLEMENTARY EXAMINATIONS MAY 2019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360" w:right="810" w:firstLine="720"/>
        <w:rPr/>
      </w:pP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>FN: 10:00 AM TO 01:00 PM</w:t>
      </w:r>
    </w:p>
    <w:p>
      <w:pPr>
        <w:pStyle w:val="TextBody"/>
        <w:ind w:left="9360" w:right="81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60"/>
        <w:gridCol w:w="1860"/>
        <w:gridCol w:w="1720"/>
        <w:gridCol w:w="2060"/>
        <w:gridCol w:w="1980"/>
        <w:gridCol w:w="164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5-2019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0-05-2019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13-05-2019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5-2019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7-05-2019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20-05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FRIDAY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PERTIES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 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NANO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NANOMATERIAL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HYDRAULIC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S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GRICULTUR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 SO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AND MASS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ORY OF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OIL MECHANICS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OLOG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ARM MACHINE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EQUIPMENT-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ONOMY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tabs>
          <w:tab w:val="clear" w:pos="720"/>
          <w:tab w:val="left" w:pos="9467" w:leader="none"/>
          <w:tab w:val="left" w:pos="12194" w:leader="none"/>
        </w:tabs>
        <w:autoSpaceDE w:val="false"/>
        <w:spacing w:lineRule="exact" w:line="399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2-2 r09 timetable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6:00Z</dcterms:created>
  <dc:creator>Nagaratna</dc:creator>
  <dc:description/>
  <cp:keywords/>
  <dc:language>en-US</dc:language>
  <cp:lastModifiedBy>Anitha</cp:lastModifiedBy>
  <cp:lastPrinted>2018-03-13T11:29:00Z</cp:lastPrinted>
  <dcterms:modified xsi:type="dcterms:W3CDTF">2019-04-01T06:46:00Z</dcterms:modified>
  <cp:revision>44</cp:revision>
  <dc:subject/>
  <dc:title/>
</cp:coreProperties>
</file>